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/347-7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július 18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átfogó zöldfelület fejlesztési koncepció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Városfejlesztési Osztály / Pikó Gábor beruházás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2013. április 13. napján kötött szerződést Gyarmati Zsolt és Gyarmati Krisztina tájépítészmérnök tervezőkkel a város átfogó zöldfelületi koncepciójának elkészítésér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 fejlesztési koncepció készítése során Tervező feladata volt a település b</w:t>
      </w:r>
      <w:r>
        <w:rPr>
          <w:rFonts w:cs="Arial" w:ascii="Arial" w:hAnsi="Arial"/>
          <w:color w:val="000000"/>
        </w:rPr>
        <w:t>eépítésre szánt és beépítésre nem szánt területek közterületi (közintézményhez kapcsolódó) zöldfelületeinek vizsgálata és értékelése, a fakataszteren és a zöldfelületek elemzésén alapuló értékelés és koncepcionális fejlesztés kidolgozása valamint az önkormányzati vagyonkataszter zöldfelületi részének kitöltéséhez szükséges adatok szolgáltatása. A dokumentum készítése során a településre vonatkozó fakataszter is elkészül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Tekintettel arra, hogy az elkészült dokumentum a város hosszú zöldfelületi fejlődésének alapja, ezért a fejlesztési koncepció Képviselő-testület által történő megtárgyalása és elfogadása szükséges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i koncepció 2013. július 2. napján a Polgármesteri Hivatal kistárgyalójában bemutatásra került, amely prezentáción a város szakmai képviselői vettek rész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i koncepció első fele a település jelenleg meglévő zöldfelületi adottságait elemzi és értékeli. Vizsgálja a lakókertek (lakóépületekhez kapcsolódó magánkertek), a zöldterületek (pl. parkok, játszóterek, városi közterek), a zöldfelületi igényű intézményterületek (oktatási- egészségügyi intézmények, öregek otthona), a zöldfelületi intézmények (kemping, temető, sportpálya), a korlátozottan látogatható területek (tó belső parkja, szállodák belső kertjei), jelenleg fejlesztés alatt álló területek és az erdőterületek zöldfelületi minőségét, egymáshoz való kapcsolatait, illetve a település struktúrájába történő illeszkedését. Elemzi továbbá a zöldfelületek kondicionáló hatását, valamint a légszennyezésben, és a település vízháztartásában betöltött szerepé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z elemző munkarészek után javaslatokat tesz a legfontosabb fejlesztési irányokra vonatkozóan. Megvizsgálja az új zöldterületek kijelölésére alkalmas területeket, valamint a szabályozási tervben kialakítandó zöldterületként jelölt, de szükségtelen övezeteket. Az elemző munkarészben alulhasználtnak minősített zöldfelületek funkcióbővítésére, funkcióváltására tesz javaslatot, valamint vizsgálja a meglévő zöldfelületek bővítésének, rehabilitációjának, rendezésének lehetőségeit. Elemzi továbbá a település bel- és külterületi zöldfelületeinek folytonossága megteremtésének lehetőségei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vező a vizsgálati és a fejlesztési javaslatokat taglaló munkarészeket tervlapokon is ábrázolj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öldfelület fejlesztési koncepciót kiegészítve elkészült a település teljes fakatasztere, valamint a zöldfelületi vagyonkataszte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készült fejlesztési koncepció az elvárásoknak megfelelő tartalommal és részletezettséggel készült el, ezért javaslom annak elfogad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i javaslat elfogadása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július 4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ek:</w:t>
        <w:tab/>
        <w:t>-     Hévíz város átfogó zöldfelület fejlesztési koncepciój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kataszter felírá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kataszter (táblázat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öldfelületi vagyonkataszter (összesítés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megtárgyalta, és elfogadja Hévíz város átfogó zöldfelületi fejlesztési koncepcióját. A fejlesztési koncepcióban foglaltakat Hévíz város településrendezési eszközeinek módosítása során érvényesíte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rendeli továbbá, hogy a dokumentumban taglalt fejlesztési javaslatok megvizsgálását, valamint a fejlesztési feladatok prioritásának meghatározását követően készüljön a zöldfelületi fejlesztéseket taglaló intézkedési terv. Az intézkedési tervet a GAMESZ készítse el, és terjessze a Képviselő-testület elé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440" w:hanging="1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Laczkó Mária GAMESZ vezető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október 30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808080"/>
        <w:sz w:val="20"/>
        <w:szCs w:val="20"/>
      </w:rPr>
    </w:pPr>
    <w:r>
      <w:rPr>
        <w:rFonts w:cs="Arial" w:ascii="Arial" w:hAnsi="Arial"/>
        <w:i/>
        <w:color w:val="808080"/>
        <w:sz w:val="20"/>
        <w:szCs w:val="20"/>
      </w:rPr>
      <w:t>Hévíz város átfogó zöldfelület fejlesztési koncepció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7:00Z</dcterms:created>
  <dc:creator>T-Cont Kft</dc:creator>
  <dc:description/>
  <cp:keywords/>
  <dc:language>en-US</dc:language>
  <cp:lastModifiedBy>cseke.erzsebet</cp:lastModifiedBy>
  <cp:lastPrinted>2013-07-05T12:30:00Z</cp:lastPrinted>
  <dcterms:modified xsi:type="dcterms:W3CDTF">2013-07-09T06:38:00Z</dcterms:modified>
  <cp:revision>9</cp:revision>
  <dc:subject/>
  <dc:title>Iktatószám:</dc:title>
</cp:coreProperties>
</file>